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jétő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Száma: 13 – 358 – 1/20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Seres Baláz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 január 19. -én tartandó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Az épített örökség helyi értékeinek védelmével összefüggő szabályokról és önkormányzati támogatásról szóló rendelet tervezet megtárgyalása első olvasatba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isztelt Képviselő-testület 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/>
        <w:t>A képviselő-testület 32/2006. (II.24.) ökt.határozatának megfelelően előterjesztem az épített örökség helyi értékeinek védelméről szóló rendelet tervezetet (a továbbiakban: Értékvédelmi Rendelet). A rendelet érinti a város jövőbeni költségvetéseit is. Javaslom a rendelet tervezetet első olvasatban tárgyalják meg, hogy az elhangzó észrevételek, javaslatok alapján kerülhessen a képviselő-testület elé a következő végleges - javaslat. A képviselő-testület 2006 szeptember 15.-i ülésének napirendjéről levette az előterjesztést. A bizottsági üléseken elhangzottak figyelembevételével terjesztem ismét a képviselő-testület 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sz w:val="24"/>
          <w:szCs w:val="24"/>
        </w:rPr>
        <w:t>A helyi értékvédelmi rendelet megalkotására 1997. évi LXXVIII. Tv. (továbbiakban Étv.) 57.§ (2)(3) bekezdésében kap felhatalmazást az önkormányzat: „</w:t>
      </w:r>
      <w:r>
        <w:rPr>
          <w:b w:val="false"/>
          <w:bCs/>
          <w:sz w:val="24"/>
          <w:szCs w:val="24"/>
        </w:rPr>
        <w:t>(2) A helyi építészeti örökség értékeinek feltárása, számbavétele, védetté nyilvánítása, fenntartása, fejlesztése, őrzése, védelmének biztosítása a települési önkormányzat feladata. …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sz w:val="24"/>
          <w:szCs w:val="24"/>
        </w:rPr>
        <w:t>(3) A helyi védetté nyilvánításról vagy annak megszüntetéséről, továbbá a védettséggel összefüggő korlátozásokról és kötelezettségekről és támogatásokról a települési önkormányzat….rendeletben dönt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örvény szerint „Az építészeti örökségnek azok az elemei, amelyek értékük alapján nem részesülnek országos egyedi műemléki védelemben, de a sajátos megjelenésüknél, jellegzetességüknél, településképi vagy településszerkezeti értéküknél fogva a térség, illetőleg a település szempontjából kiemelkedőek, hagyományt őriznek, az ott élt emberek és közösségek munkáját és kultúráját híven tükrözik, a helyi építészeti örökség részét képezik.” Ezen értékek számbavétele a településrendezési terv készítése során megtörtént, a HÉSZ rendelkezéseket is tartalmaz a helyi értékvédelemre vonatkozóan és a mellékletében szerepelteti a védett építmények listáját. A HÉSZ-ben szerepeltetett helyi védelemre javasolt építmények listáját a településtervező építész tervezők állapították meg, figyelembe véve a korábbi rendezési tervek azonos munkarészei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tervezetet véleményezésre megküldtük az örökségvédelmi hivatalnak. Az örökségvédelmi hivatal véleményét mellékelten csatolom. A rendelet tervezetet ennek megfelelően kiegészítet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Az Étv.rendelkezik arról is, hogy amennyiben az építési hatósági kötelezé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z építmény, építményrész kötelező jókarbantartás körét meghaladó felújítására vonatkozik, (ha az a településkép kedvezőbb alakítása érdekében, vagy az építési szabályzatban, a szabályozási tervben foglaltak végrehajtása, illetőleg az építészeti örökség védelmének érdekei miatt szükséges)</w:t>
      </w:r>
      <w:r>
        <w:rPr>
          <w:bCs/>
          <w:sz w:val="24"/>
          <w:szCs w:val="24"/>
        </w:rPr>
        <w:t xml:space="preserve"> ezek költségei, továbbá az építmény használatának az átalakítás miatt történt korlátozásából eredő károk megtérítése (a munkálatok elvégzése folytán bekövetkezett értékemelkedés levonásával) a települési önkormányzatot terheli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rendelet tervezet szerint pályázati lehetőség nyílik azok számára akik a védett épületükön a településkép védelme érdekében végzett munkákat önként akarják elvégezn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 az önkormányzat anyagi forrásokat tud áldozni erre a célra a védett épületek megőrzésében nagy segítséget tud nyújtani a tulajdonosok számára. Természetesen az értékvédelmi rendelet pénzbeli támogatások nélkül is betölti a szerepét csak sokkal kisebb hatékonysággal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sz w:val="24"/>
          <w:szCs w:val="24"/>
        </w:rPr>
        <w:t>Az építészeti örökség helyi védelmének szakmai szabályairól szóló FVM rendelet tartalmazza hogy az értékvédelmi rendelet mit tartalmazzon, így</w:t>
      </w:r>
      <w:r>
        <w:rPr>
          <w:b w:val="false"/>
          <w:bCs/>
          <w:sz w:val="24"/>
          <w:szCs w:val="24"/>
        </w:rPr>
        <w:t xml:space="preserve"> szabályozhatja különösen: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>„</w:t>
      </w:r>
      <w:r>
        <w:rPr>
          <w:b w:val="false"/>
          <w:bCs/>
          <w:i/>
          <w:iCs/>
          <w:sz w:val="24"/>
          <w:szCs w:val="24"/>
        </w:rPr>
        <w:t xml:space="preserve">a) </w:t>
      </w:r>
      <w:r>
        <w:rPr>
          <w:b w:val="false"/>
          <w:bCs/>
          <w:sz w:val="24"/>
          <w:szCs w:val="24"/>
        </w:rPr>
        <w:t>a helyi területi és egyedi védelem alá helyezés, illetve a védelem megszüntetésének általános rendjét és feltételeit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b) </w:t>
      </w:r>
      <w:r>
        <w:rPr>
          <w:b w:val="false"/>
          <w:bCs/>
          <w:sz w:val="24"/>
          <w:szCs w:val="24"/>
        </w:rPr>
        <w:t>a fenntartás és állagmegóvás tulajdonosi kötelezettségét, illetve az ingatlan rendeltetésszerű használatához szükséges mértéket meghaladó költségeinek megtérítését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c) </w:t>
      </w:r>
      <w:r>
        <w:rPr>
          <w:b w:val="false"/>
          <w:bCs/>
          <w:sz w:val="24"/>
          <w:szCs w:val="24"/>
        </w:rPr>
        <w:t>a kedvezmények mértékét és módját,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 xml:space="preserve">d) </w:t>
      </w:r>
      <w:r>
        <w:rPr>
          <w:b w:val="false"/>
          <w:bCs/>
          <w:sz w:val="24"/>
          <w:szCs w:val="24"/>
        </w:rPr>
        <w:t>reklám, hirdetőberendezés vagy más, az építményen vagy attól különállóan megjelenő berendezés vagy tárgy elhelyezésére, valamint a …. védett építményekre vonatkozó tiltást, korlátozást, feltételeket.”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 tervezetet fentiek figyelembe vételével készítettük el azzal a szűkítéssel, hogy a rendelkezések csak a helyi védett építményekre vonatkoznak, a helyi értékvédelmi területre nem: A helyi értékvédelmi területek nagyrészt a HÉSZ szerint egyedi övezetekbe vannak sorolva, mint „mezővárosias kisvárosi és halmazos falusias” területek. A HÉSZ ezekre a területekre olyan részletes egyedi szabályozásokat tartalmaz, mely biztosítja a terület egyedi védelmét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 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 a Tisztelt Képviselő-testületnek, hogy első olvasatban vitassa meg az előterjesztést és a rendelet tervez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, 2007.januá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Dr. Berkes István</w:t>
      </w:r>
    </w:p>
    <w:p>
      <w:pPr>
        <w:pStyle w:val="Normal"/>
        <w:tabs>
          <w:tab w:val="clear" w:pos="708"/>
          <w:tab w:val="center" w:pos="6521" w:leader="none"/>
        </w:tabs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jegyző</w:t>
      </w:r>
    </w:p>
    <w:p>
      <w:pPr>
        <w:pStyle w:val="Normal"/>
        <w:tabs>
          <w:tab w:val="clear" w:pos="708"/>
          <w:tab w:val="center" w:pos="6521" w:leader="none"/>
        </w:tabs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6521" w:leader="none"/>
      </w:tabs>
      <w:ind w:firstLine="70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>
      <w:rFonts w:ascii="Arial Narrow" w:hAnsi="Arial Narrow" w:cs="Arial Narrow"/>
      <w:sz w:val="20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NormlCm">
    <w:name w:val="NormálCím"/>
    <w:basedOn w:val="Normal"/>
    <w:qFormat/>
    <w:pPr>
      <w:keepNext w:val="true"/>
      <w:keepLines/>
      <w:widowControl w:val="false"/>
      <w:spacing w:before="480" w:after="240"/>
      <w:jc w:val="center"/>
    </w:pPr>
    <w:rPr>
      <w:rFonts w:ascii="H-Times-Roman;Times New Roman" w:hAnsi="H-Times-Roman;Times New Roman" w:cs="H-Times-Roman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7:00Z</dcterms:created>
  <dc:creator>CSONGRÁD</dc:creator>
  <dc:description/>
  <cp:keywords/>
  <dc:language>en-US</dc:language>
  <cp:lastModifiedBy>Csongrádi Kistérség Többcélú Társulása</cp:lastModifiedBy>
  <cp:lastPrinted>2006-04-26T12:01:00Z</cp:lastPrinted>
  <dcterms:modified xsi:type="dcterms:W3CDTF">2007-01-12T08:57:00Z</dcterms:modified>
  <cp:revision>2</cp:revision>
  <dc:subject/>
  <dc:title>Csongrád Város</dc:title>
</cp:coreProperties>
</file>